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>The School Board of Broward County'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ffort to Provide Relief to Hait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The School Board of Broward County is sponsoring a Collection Drive at KCW and the Student Services Area Offices to support the immediate relief efforts to the disaster-ravished areas in Haiti. The collected items will be sent to the following agencies: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od For The Poor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pe For Haiti, and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orld Vision 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As instructed by these agencies, the specific items needed </w:t>
      </w:r>
      <w:r>
        <w:rPr>
          <w:rFonts w:cs="Times New Roman" w:ascii="Times New Roman" w:hAnsi="Times New Roman"/>
          <w:sz w:val="22"/>
          <w:u w:val="single"/>
        </w:rPr>
        <w:t>NOW</w:t>
      </w:r>
      <w:r>
        <w:rPr>
          <w:rFonts w:cs="Times New Roman" w:ascii="Times New Roman" w:hAnsi="Times New Roman"/>
          <w:sz w:val="22"/>
        </w:rPr>
        <w:t xml:space="preserve"> include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tibiotic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rst-aid kit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ndage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V kit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yringe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lorine tablet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ottled water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lashlight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tterie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2"/>
          <w:u w:val="single"/>
        </w:rPr>
        <w:t>Canned</w:t>
      </w:r>
      <w:r>
        <w:rPr>
          <w:rFonts w:cs="Times New Roman" w:ascii="Times New Roman" w:hAnsi="Times New Roman"/>
          <w:sz w:val="22"/>
        </w:rPr>
        <w:t xml:space="preserve"> meat and fish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densed milk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vaporated milk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2"/>
        </w:rPr>
        <w:t>Non-perishable milk (such as Perma Life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nd sanitizer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aper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lanket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lothing (including underwear)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2"/>
          <w:u w:val="single"/>
        </w:rPr>
      </w:pPr>
      <w:r>
        <w:rPr>
          <w:rFonts w:cs="Times New Roman" w:ascii="Times New Roman" w:hAnsi="Times New Roman"/>
          <w:b/>
          <w:i/>
          <w:sz w:val="22"/>
          <w:u w:val="single"/>
        </w:rPr>
        <w:t>Clothing and other food items are also welcome, but will be distributed late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6"/>
          <w:u w:val="single"/>
        </w:rPr>
      </w:pPr>
      <w:r>
        <w:rPr>
          <w:rFonts w:cs="Times New Roman" w:ascii="Times New Roman" w:hAnsi="Times New Roman"/>
          <w:b/>
          <w:i/>
          <w:sz w:val="1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For cash donations, please contact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The American Red Cross International Response Fun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Donations to the International Response Fund can be made by phone at </w:t>
      </w:r>
      <w:r>
        <w:rPr>
          <w:rFonts w:cs="Times New Roman" w:ascii="Times New Roman" w:hAnsi="Times New Roman"/>
          <w:b/>
          <w:sz w:val="22"/>
        </w:rPr>
        <w:t>1-800-REDCROSS o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1-800-257-7575 (Spanish) or online at www.redcross.org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Food For the Poo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ww.foodforthepoor.org or 954 427-222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ope for Hait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ww.hopeforhaiti.com or 239 434-718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Yele Haiti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www.yele.org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Yéle Haiti is a foundation started by Grammy-Award winning musician, producer, social entrepreneur and Haitian Goodwill Ambassador Wyclef Jean. By texting 'Yele' to </w:t>
      </w:r>
      <w:r>
        <w:rPr>
          <w:rFonts w:cs="Times New Roman" w:ascii="Times New Roman" w:hAnsi="Times New Roman"/>
          <w:b/>
          <w:sz w:val="22"/>
        </w:rPr>
        <w:t xml:space="preserve">501501 you will donate $5 to YELE HAITI.  The $5.00 donation will be added to your cell phone bill.  </w:t>
      </w:r>
      <w:r>
        <w:rPr>
          <w:rFonts w:cs="Times New Roman" w:ascii="Times New Roman" w:hAnsi="Times New Roman"/>
          <w:sz w:val="22"/>
        </w:rPr>
        <w:t>Your money will help with relief efforts</w:t>
      </w:r>
      <w:r>
        <w:rPr>
          <w:rFonts w:cs="Times New Roman" w:ascii="Times New Roman" w:hAnsi="Times New Roman"/>
          <w:b/>
          <w:sz w:val="22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 questions and or additional information please contact Phyllis C. Hope, School Board Member, District 6 at 754 321-2006, Dr. Laurel E. Thompson, Director, Student Support Department at 754 321-2490 or your Area Student Services Coordinator.</w:t>
      </w:r>
    </w:p>
    <w:sectPr>
      <w:type w:val="nextPage"/>
      <w:pgSz w:w="12240" w:h="15840"/>
      <w:pgMar w:left="1800" w:right="1800" w:gutter="0" w:header="0" w:top="1152" w:footer="0" w:bottom="1152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56:00Z</dcterms:created>
  <dc:creator>SBBC SBBC</dc:creator>
  <dc:description/>
  <cp:keywords/>
  <dc:language>en-US</dc:language>
  <cp:lastModifiedBy>Plantation Middle School</cp:lastModifiedBy>
  <dcterms:modified xsi:type="dcterms:W3CDTF">2010-01-14T13:56:00Z</dcterms:modified>
  <cp:revision>2</cp:revision>
  <dc:subject/>
  <dc:title>The School Board of Broward County's</dc:title>
</cp:coreProperties>
</file>